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ałącznik Nr 8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WO/2016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 postępowania na podstawie art. 24 ust. 1 ustaw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6 r. , do Domu Pomocy Społecznej w Mnichowie,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warzyw i owoców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3-03-08T12:52:00Z</cp:lastPrinted>
  <dcterms:modified xsi:type="dcterms:W3CDTF">2015-11-20T08:47:02Z</dcterms:modified>
  <cp:revision>3</cp:revision>
  <dc:subject/>
  <dc:title>SPECYFIKACJA ISTOTNYCH</dc:title>
</cp:coreProperties>
</file>